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937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1347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1561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6353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532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3698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817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178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905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034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9042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636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5793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4656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171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