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52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80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692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46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5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916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83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61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83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09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543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17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18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