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603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51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465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4782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5359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162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396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360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729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342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278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625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621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324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872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60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3130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