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84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66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329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409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9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63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48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72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20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038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03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284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043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326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53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