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3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903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135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30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94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343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803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165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24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82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8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203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552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