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961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599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359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960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761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991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283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557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887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88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216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584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209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717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644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133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474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