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201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044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853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526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96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026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98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109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132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823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949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469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312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251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448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