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0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35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7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26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3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36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22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92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6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9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6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47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15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