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578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814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946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062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589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414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35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943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600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072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03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076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918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174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70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030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647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