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432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856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900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189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28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118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027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116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506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368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853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486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989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763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791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