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6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06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49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1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20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28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78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96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52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806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0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1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06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