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10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740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803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049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309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98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56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602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394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127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530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79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71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272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394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323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357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