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3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3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3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53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97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542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217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91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21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542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689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27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99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20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