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27885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94312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