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835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793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668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703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89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081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36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337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16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262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117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86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