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0493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936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790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001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421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066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955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64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957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407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784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897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291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960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559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976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499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