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63459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67335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0600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05281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54044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13484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26032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12219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0861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71729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36285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90974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89822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54758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60560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