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9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24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617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24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497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31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5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39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5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45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3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93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18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