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06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78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2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64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71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56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1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13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91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0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6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3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946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62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55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10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49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