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414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413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176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248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305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084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880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605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548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793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079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235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132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496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167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