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886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613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154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888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823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336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369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750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20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513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461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94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15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