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923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64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012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57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557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710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88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389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029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967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448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8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570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27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846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722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474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