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424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85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89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066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959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73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80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392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687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845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691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037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682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707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