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365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9012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4246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5625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538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853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60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9588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811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739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703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358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690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