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8898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5959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0868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8548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7925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8751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1845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0514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0005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8027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0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113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5281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4092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3412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2714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327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