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64332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157777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642404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713531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888860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357104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93375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175845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43720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433027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968947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270565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925922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426431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470776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