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33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772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204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039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264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55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770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109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639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813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291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415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051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