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655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035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656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46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351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60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498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197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64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94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46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68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24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39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462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76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90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