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95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47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558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699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832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701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718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152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678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632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011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787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254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546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413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