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1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884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80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35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436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52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23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455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779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98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013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258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84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