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422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949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997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41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582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968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08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367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192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86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82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06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366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3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10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12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