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71587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81971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62995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99128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76607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3218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41480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74376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677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08579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30292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09533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75278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44011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69490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