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70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635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979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334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033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532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785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520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06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02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270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238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927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