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6063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7790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3055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996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7805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5550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5134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0720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8909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076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350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68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6495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3363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9434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514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84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