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88359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714446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10487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572156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218385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67942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288516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766558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370285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500484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692798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335585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428457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975342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691329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