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92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6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135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663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13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796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294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430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3389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088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92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858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286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