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460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903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080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929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470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849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777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086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6470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814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009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273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076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745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099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570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125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