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85921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92713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18045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67071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12657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99468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26640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56864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63204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94883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75946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0201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54691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93760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88043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