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7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99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529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825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138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125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756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34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187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269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905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881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