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771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261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477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421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361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001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67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48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650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159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154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490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954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576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279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752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934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