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35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74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775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418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774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831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54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98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08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627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342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372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013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899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540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