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875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636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954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968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248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23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173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555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18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469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006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213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322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