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69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65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82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20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647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77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41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4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81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423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5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0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12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83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63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13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