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7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59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946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24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98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76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373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006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95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29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13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415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056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31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631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