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4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11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3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69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03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0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107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6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12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4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24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25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3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