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821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460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611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104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813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47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227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779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035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594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503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524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181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991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217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098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262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