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721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012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481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924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587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920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66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231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263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71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528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485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840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245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670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