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788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468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270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631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906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309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45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778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031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662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653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891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937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