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368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538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289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449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7923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4772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046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5467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2376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082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517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319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390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557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7024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0378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881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