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1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38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85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268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04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627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02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96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94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288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66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84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635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82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